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(PC)                 Version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DESCRIBE.DOC                     14 Ma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7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EMail:              �  EMail: 71355,470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0190-4526  USA �   FunStuff_Software@  �     CompuServ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     </w:t>
      </w:r>
      <w:r>
        <w:rPr/>
        <w:t>CompuServe.Com   � CompuServe: GO SWR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rnet:  http://Ourworld.CompuServe.Com/Homepages/FunStuff_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DUCT INFORMATION FOR USERS, DISTRIBUTORS, AND REVI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our approved description of Personal Calen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ITLE:     Personal Calendar 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:          Desktop Utilities, Calendars, Clocks, Time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ointment Reminders, Personal Information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     $39 license fee  (within US/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CENSE) FEE:     $43 license fee  (outside of US/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FEE:       $19 registered upgrade fee  (within US/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23 registered upgrade fee  (outside of US/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      See fil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:          Included  (Air Mail used outside of US/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ILENAME:     PCAL1498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FILENAME:      PCAL1498.ZIP (all BBSs except CompuServe/Ziff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NAME:    PERCAL.ZIP   (on CompuServe/Ziff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DIRECTORY      PERSONAL CALENDAR(tm) v14.98 &lt;ASP&gt; 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IES:           Personal Information Manager (PIM)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ppointment reminder, clock, calendar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tepad, historical tracker (diary). Ru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0 by 45;         a normal program under Windows 3 or 95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file          NT, and also as a stable, sensitive 6K by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_ID.DIZ)       TSR under DOS.  OS/2 compatible!  Year-2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pliant!  From FunStuff Software $39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uthor Paul Munoz-Colman.  http://Ourwor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puServe.Com/Homepages/FunStuff_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 by 40)          Personal Calendar 14.98 Appoin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inder PIM. Shareware $39. 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 by 40)          Personal Calendar 14.98 PIM &lt;ASP&gt;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 by 60)       Personal Calendar v14.98 Appointment Reminder/PIM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         Personal Calendar PC Time Date Date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ointment Appointments Tickle Tickler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inder Schedule Scheduler TSR Popup Pop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ts Note Notes Notepad Memory Resident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Friendly Flexible Small Kernel Fast P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sonal Inform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AND       IBM PC or 100% compatible.  640K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         As non-TSR:  DOS 2.01 or later, 275K applica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MENTS:                   256K bytes disk space minim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a TSR:    DOS 3.00 or later, 384K applicatio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duces to 6K swapped to EMS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mb disk spac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rd driv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deo:  25 x 80 text mode (color or monochr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se: 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:  Also run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S Windows v3.0/3.1/3.11,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ndows NT (as a DOS 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S/2 v2.0/2.1 (in a DOS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X (under DOSME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c (under Soft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     A registered user receives the latest vers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:          diskette which is personalized with a name an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which, after installing it, suppres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reminders. We also send a print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s Manual, other selected ut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formation on various discount special off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 offer upgrades at a reduc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UPPORT:      Technical support by phone, BBS, internet,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(PC) is a Personal Information Manager (PIM)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 appointment reminder and a notepad.  PC displays a thre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calendar, a running analog and digital clock, and a time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(to-do) list and a text note list.  A historical tracking (a diar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events and notes, which can all be printed.  Warnings and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cklers) tell when something is pending or over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n by a simple flexible menu interface, Personal Calendar can b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or also as a TSR (pop up) program under MS-DOS.  TS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you at the earliest event.  As a TSR, an extremely small 6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remains in conventional memory, with the balance swapped to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disk.  TSR programming is extremely stable and environment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runs as a task under Windows 3.x, Windows 95, or Windows 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Merge under UNIX, in a DESQview window, on a Mac under SoftPC,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ndow under OS/2.  Personal Calendar is year-2000 complian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Paul Munoz-Colman,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is a program which graphically displays a running c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e months of calendars, and *your* appointments,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nth's calendar is in the center.  The calendar's month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back or forward a month at a time or moved to *any* date in a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range, instantly with the touch of a key.  The calendar's digi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clock updates every second, and displays the date an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, 12- and 24-hour formats, and also shows the Julian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sonal Calendar is completely year-2000 compli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is a window of notes (those things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d of which aren't tied to a certain time), and a window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se which *are* time oriented).  Each time you put in an event,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s highlighted in reverse video.  The two windows of notes and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top-most entries in lists which can also be view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 at a keystroke, and can be in the hundred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ptions for events are available:  one-time, daily, weekly, bi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weekly, monthly, specific week day of the month, quarterly, and y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may be scheduled to repeat indefinitely, or to repeat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.  Once an event or a note "becomes history" it is stored in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your later reference (and modification if you cho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apability will print a list of events separated by weeks,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turn it off), and history (optionally turn it on)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urrent calendars, just perfect for folding up into your pocket or p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ptions work well with single sheet, or fanfold paper too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P and IBM/Lexmark laser printers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is designed to work in pretty much any IBM PC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from the 8088 to the Pentium Pro (686), from MS-DOS 2.01 to 7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 Windows 3.x, 95, and NT.  Monochrome and color monitors alik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(with colors you can fit to your taste).  The program can 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or if not under Microsoft Windows, will run in the background as a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least possible memory and disk space when it's running (it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ith whatever is in memory when it pops up, and now shrinks to a pal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,000 bytes (!) when it goes back to sl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all its screen displays in text mode, making it widely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ose whose systems have no graphics capabilities.  In the other extre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rt enough to pop up over (and save/restore the screens of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almost all types:  CGA, Hercules, EGA, VGA, and MCG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is professionally constructed.  Every screen tell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next in the simplest one-keystroke terms, giving you logical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ew version of the program is *always* upward compatible,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is made to have your upgrades to new versions be effort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with *your* appointment information and option choices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at all costs*!  PERSONAL CALENDAR is a must in your file col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has a 30 day FREE evaluation period so you can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.  PC's author, Paul Munoz-Colman,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; has been a software engineer, desig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since 1964; and programs according to the highes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Stuff Software(tm) is a small software company.  We believe in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the best possible product and service.  This concept is fundamen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to product development, production and marketing.  Fun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been in business continuously since 1987. 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any time if you have any questions, comments or suggestion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as shown 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is provided in REGISTER.DOC, and an Order For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OF FILE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